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Myriad Pro;Corbel" w:hAnsi="Myriad Pro;Corbel" w:cs="Myriad Pro;Corbel"/>
          <w:b/>
          <w:b/>
          <w:sz w:val="28"/>
        </w:rPr>
      </w:pPr>
      <w:r>
        <w:rPr>
          <w:rFonts w:cs="Myriad Pro;Corbel" w:ascii="Myriad Pro;Corbel" w:hAnsi="Myriad Pro;Corbel"/>
          <w:b/>
          <w:sz w:val="28"/>
        </w:rPr>
        <w:t>Lit &amp; Soc – Writer’s Revision Sheet Genre 2- advice column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le-unbol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it bol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y examples have the title bolded-like it would look in a newspap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“</w:t>
            </w:r>
            <w:r>
              <w:rPr/>
              <w:t>This would be heartbreaking for me as I feel that a part of my life would be ending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“</w:t>
            </w:r>
            <w:r>
              <w:rPr/>
              <w:t>This would be heartbreaking for me because I feel that a part of my life would be ending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asier to read, sounds better, less word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“</w:t>
            </w:r>
            <w:r>
              <w:rPr/>
              <w:t>Look, the best advice I can give you is to be happy with yourself first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“</w:t>
            </w:r>
            <w:r>
              <w:rPr/>
              <w:t>Look, the best advice I can give you is to put your feelings and your happiness before anyone or anything else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tter explains the advice, the original sentence sounds awkward, the revised sentence is more flu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“</w:t>
            </w:r>
            <w:r>
              <w:rPr/>
              <w:t>If you love who you are and what you do, everything else will fall into line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“</w:t>
            </w:r>
            <w:r>
              <w:rPr/>
              <w:t>If you love who you are and what you do, then everything that is meant to happen will fall into place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re understandable, added ‘then’ to make it an if/then state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/>
              <w:t>If you are happy, then you will be a much better mother when you are home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Your happiness will greatly contribute in making you a much better mother when you are home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iminates another if/then statement, less repetitiv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icture unaligned and space below titl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aligned picture to make it even with the text and eliminate spac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ooks more authent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/>
              <w:t>The problem is that my parents will not give their permission to go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The problem is that my parents will not give their permission for me to go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ord miss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me da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Someday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ne wo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k Luc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ASK LUCY: actress and most celebrated comedian of the twentieth century; offers advice to working mothers and aspiring actors and actress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asier to understand for audience; why she qualifies to give advi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 footnote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ootnot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videnc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25:00Z</dcterms:created>
  <dc:creator>Michael B. Sherry</dc:creator>
  <dc:description/>
  <cp:keywords/>
  <dc:language>en-US</dc:language>
  <cp:lastModifiedBy>Kristin Epsaro</cp:lastModifiedBy>
  <dcterms:modified xsi:type="dcterms:W3CDTF">2013-04-07T23:32:00Z</dcterms:modified>
  <cp:revision>7</cp:revision>
  <dc:subject/>
  <dc:title/>
</cp:coreProperties>
</file>